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5827002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2758131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4518276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